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IT-  Version 2.00 (c)1999,2000 Bush Progra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Robert S. Quacken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most..  DO NOT use an .exe file compressor on CODE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it..  because code.exe reads data located insid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f it has been compressed codeit will run unregistere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and you have code.exe compressed you need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enter the registration information as this could hav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your computer if you do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ODEIT is not compatable with previous version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old encoded files before switch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CODEIT is presented to everyone AS IS.  If you should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exe on one or more of your's or someone elses program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so at your own risk. Bush Programs Limited and Robert Quacken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held accountable in the event of loss of data or phi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one or more of your devices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 we have tried to make this the best and most functional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kind we regret that we can not forsee all computer set u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-SEED switch, you can now use words or larger number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upto 30 characters in length. NOTE..  there can be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ed string. ie -SEEDthis is m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-SEEDthisismy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encoding process.  WOW, it's much better now. and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o.  This is why this version will not work with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gistration switch.  now ater you send in your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I will send you back your registration code and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mediatly then register CODE.EXE with the -RE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ile types that CODEIT will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 haven't found any files that code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/decode.  If you find one, please E-mail me with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ossible a copy of the file you tried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mail address is &lt;Postmaster@Super-Saving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cod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